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ahoma" w:hAnsi="Tahoma" w:cs="Tahoma"/>
          <w:b/>
          <w:b/>
          <w:color w:val="C00000"/>
        </w:rPr>
      </w:pPr>
      <w:r>
        <w:rPr>
          <w:rFonts w:cs="Arial" w:ascii="Arial" w:hAnsi="Arial"/>
          <w:bCs/>
          <w:color w:val="FFFFFF"/>
          <w:sz w:val="28"/>
          <w:szCs w:val="28"/>
        </w:rPr>
        <w:t xml:space="preserve">1.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C00000"/>
          <w:sz w:val="16"/>
          <w:szCs w:val="16"/>
          <w:u w:val="single"/>
        </w:rPr>
      </w:pPr>
      <w:r>
        <w:rPr>
          <w:rFonts w:cs="Tahoma" w:ascii="Tahoma" w:hAnsi="Tahoma"/>
          <w:b/>
          <w:i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800000"/>
          <w:sz w:val="32"/>
          <w:szCs w:val="32"/>
        </w:rPr>
      </w:pPr>
      <w:r>
        <w:rPr>
          <w:rFonts w:cs="Arial" w:ascii="Calibri" w:hAnsi="Calibri"/>
          <w:b/>
          <w:bCs/>
          <w:color w:val="800000"/>
          <w:sz w:val="32"/>
          <w:szCs w:val="32"/>
        </w:rPr>
        <w:t>SCHEDA DI CLASSIFICAZIONE DEL DOCUMENTO</w:t>
      </w:r>
    </w:p>
    <w:p>
      <w:pPr>
        <w:pStyle w:val="Normal"/>
        <w:rPr>
          <w:rFonts w:ascii="Calibri" w:hAnsi="Calibri" w:cs="Arial"/>
          <w:b/>
          <w:b/>
          <w:bCs/>
          <w:color w:val="800000"/>
          <w:sz w:val="22"/>
          <w:szCs w:val="22"/>
        </w:rPr>
      </w:pPr>
      <w:r>
        <w:rPr>
          <w:rFonts w:cs="Arial" w:ascii="Calibri" w:hAnsi="Calibri"/>
          <w:b/>
          <w:bCs/>
          <w:color w:val="8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6691"/>
      </w:tblGrid>
      <w:tr>
        <w:trPr>
          <w:trHeight w:val="309" w:hRule="atLeast"/>
        </w:trPr>
        <w:tc>
          <w:tcPr>
            <w:tcW w:w="3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DATO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CONTENUTO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NUMERO DOCUEMENTO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800000"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color w:val="8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800000"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color w:val="800000"/>
                <w:sz w:val="28"/>
                <w:szCs w:val="28"/>
              </w:rPr>
              <w:t>1b</w:t>
            </w:r>
          </w:p>
          <w:p>
            <w:pPr>
              <w:pStyle w:val="Normal"/>
              <w:rPr>
                <w:rFonts w:ascii="Calibri" w:hAnsi="Calibri" w:cs="Arial"/>
                <w:bCs/>
                <w:color w:val="800000"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color w:val="800000"/>
                <w:sz w:val="28"/>
                <w:szCs w:val="28"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8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8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TITOLO DEL DOCUEMENTO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La definizione del profilo formativo  del 1° e 2° biennio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8"/>
                <w:szCs w:val="28"/>
              </w:rPr>
              <w:t xml:space="preserve">Viene presentato un esempio di profilo formativo del 1° e 2° biennio, definito in funzione del profilo d’uscita. Si vuole descrivere la mappa delle competenze degli assi culturali e sono declinate in modo omogeneo alle competenze dell’obbligo di istruzion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8"/>
                <w:szCs w:val="28"/>
              </w:rPr>
              <w:t>Il documento integra le competenze degli assi culturali è può essere considerato un esempio di profilo formativo del 1° biennio.</w:t>
            </w:r>
          </w:p>
          <w:p>
            <w:pPr>
              <w:pStyle w:val="Normal"/>
              <w:rPr>
                <w:rFonts w:ascii="Calibri" w:hAnsi="Calibri" w:cs="Arial"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TIPOLOGIA DOCUMENTO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8"/>
              </w:rPr>
              <w:t>File in Word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FORNITURA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8"/>
              </w:rPr>
              <w:t>Estratto cartaceo  (File WORD)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UTORE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Capi Dipartimentali, Funzioni Strumentali, con l’approvazione del DS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pBdr>
          <w:top w:val="nil"/>
          <w:left w:val="nil"/>
          <w:bottom w:val="nil"/>
          <w:right w:val="nil"/>
        </w:pBdr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Liceo Scientifico “G. Rummo” di Benevento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0000"/>
        </w:rPr>
      </w:pPr>
      <w:r>
        <w:rPr>
          <w:rFonts w:cs="Tahoma" w:ascii="Tahoma" w:hAnsi="Tahoma"/>
          <w:b/>
          <w:color w:val="800000"/>
        </w:rPr>
        <w:t>PROFILO DEL BIENNIO</w:t>
      </w:r>
    </w:p>
    <w:p>
      <w:pPr>
        <w:pStyle w:val="Normal"/>
        <w:jc w:val="center"/>
        <w:rPr>
          <w:rFonts w:ascii="Tahoma" w:hAnsi="Tahoma" w:cs="Tahoma"/>
          <w:b/>
          <w:b/>
          <w:color w:val="800000"/>
        </w:rPr>
      </w:pPr>
      <w:r>
        <w:rPr>
          <w:rFonts w:cs="Tahoma" w:ascii="Tahoma" w:hAnsi="Tahoma"/>
          <w:b/>
          <w:color w:val="8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 xml:space="preserve">Al termine del primo biennio, l’allievo deve possedere le competenze di base declinate in termini di conoscenze e abilità nei quattro assi culturali (Asse dei linguaggi, Asse storico-sociale, Asse matematico, Asse scientifico-tecnologico) previste dalle </w:t>
      </w:r>
      <w:r>
        <w:rPr>
          <w:rFonts w:cs="Tahoma" w:ascii="Calibri" w:hAnsi="Calibri"/>
          <w:i/>
          <w:sz w:val="22"/>
          <w:szCs w:val="22"/>
        </w:rPr>
        <w:t>Indicazioni Ministeriali</w:t>
      </w:r>
      <w:r>
        <w:rPr>
          <w:rFonts w:cs="Tahoma" w:ascii="Calibri" w:hAnsi="Calibri"/>
          <w:sz w:val="22"/>
          <w:szCs w:val="22"/>
        </w:rPr>
        <w:t xml:space="preserve"> che accompagnano le norme sull’elevamento dell’obbligo di istruzione.</w:t>
      </w:r>
    </w:p>
    <w:p>
      <w:pPr>
        <w:pStyle w:val="Normal"/>
        <w:autoSpaceDE w:val="false"/>
        <w:rPr/>
      </w:pPr>
      <w:r>
        <w:rPr>
          <w:rFonts w:cs="Tahoma" w:ascii="Calibri" w:hAnsi="Calibri"/>
          <w:sz w:val="22"/>
          <w:szCs w:val="22"/>
        </w:rPr>
        <w:t>Durante i primi due anni del corso di studi, l’allievo deve consolidare e sviluppare il patrimonio culturale generale ed acquisire la padronanza degli strumenti interpretativi ed operativi propedeutici e necessari per affrontare il secondo biennio e il quinto anno.</w:t>
      </w:r>
    </w:p>
    <w:p>
      <w:pPr>
        <w:pStyle w:val="Normal"/>
        <w:autoSpaceDE w:val="fals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a fine del primo biennio, quindi, lo studente, oltre ad aver acquisito le competenze di base previste dagli Assi culturali,  deve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800000"/>
          <w:sz w:val="20"/>
          <w:szCs w:val="20"/>
        </w:rPr>
        <w:t>COMPETENZE  DEL BIENNIO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771"/>
        <w:gridCol w:w="2863"/>
        <w:gridCol w:w="3800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  <w:t xml:space="preserve">COMPETENZE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  <w:t>CONOSCENZ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  <w:t>ABILITA’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  <w:t>L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droneggiare la lingua italiana in forma orale e scritt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Le varietà sociali e funzionali della lingua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ontesto scopo e destinazione della comunicazio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dici fondamentali della comunicazione orale, verbale e non verbale, digitale e multimedial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e varietà di lessic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aratteristiche formali dell’interazione comunicativa:conversazion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ussione esposizio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Elementi strutturali di un testo scritto coerente e coes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odalità e tecniche delle diverse forme di produzione scritta: appunti, schemi,  riassunti , parafrasi, riscrittura , lettera , rielaborazio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Fasi della produzione scritta : pianificazione , stesura e revisio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iconoscere gli elementi      fondamentali della  comunicazion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Comprendere l’importanza del contesto e del mezzo </w:t>
            </w:r>
          </w:p>
          <w:p>
            <w:pPr>
              <w:pStyle w:val="Normal"/>
              <w:ind w:left="-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iflettere sulle finalità della comunicazio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Comprendere le informazioni di un messaggio e di un testo oral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gliere le relazioni logiche di un discors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Formulare risposte coerenti e pertinenti alle domand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iorganizzare informazioni acquisi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Esporre in maniera corretta sul piano lessicale e sintattico esperienze vissute e argomenti di studi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softHyphen/>
              <w:t>-Usare  dizionar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Organizzare il proprio discorso in relazione alle variabili della comunicazio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rogettare un testo anche in forma multimedial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ealizzare forme di scrittura diverse in rapporto allo scopo, alle funzioni e alle situazioni comunicativ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rodurre testi corretti nell’ortografia, nella morfosintassi e nel lessic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Trasferire contenuti di testo in altra form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Sviluppare argomentazioni su un tema dato 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  <w:t>L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erare la riflessione metalinguistic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Il lessico nei suoi aspetti morfologi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incipali strutture grammaticali della lingua italia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lementi strutturali e funzionali della frase e del discorso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spetti retorici della lingua italian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nsolidare la capacità linguistica della coesione morfo-sintattica e della coerenza logico-argomentativa del discorso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  <w:t>L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droneggiare gli strumenti per l’interpretazione dei test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trutture essenziali del testo descrittivo , narrativo, espositivo, argomentativi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Varietà lessicali, sintattiche ,testuali, funzionali della lingua presente nel test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Gli aspetti denotativi e connotativ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Tecniche di lettura analitica e sintetica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ecniche di lettura  espressiv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iconoscere le strutture dei diversi tipi di test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adroneggiare gli elementi linguistici presenti nel test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Utilizzare strategie di lettura in base allo scop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Dedurre informazioni dal contesto</w:t>
            </w:r>
          </w:p>
        </w:tc>
      </w:tr>
      <w:tr>
        <w:trPr>
          <w:trHeight w:val="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  <w:t>L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quisire coscienza della dimensione storica di lingua e letteratur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Principali mutamenti dal Latino all’Italian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Le caratteristiche dei vari generi letterar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e strutture narratologiche, stilistiche e formali di vari tipi di tes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Lettura  di passi di  opere e autori della classicità (Eneide e altri poemi epici)  e moderni . Brani dai Promessi sposi.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enni al contesto storico di alcuni autori o opere con particolare riferimento alla letteratura delle origini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Riconoscere le varietà diacroniche della lingu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iconoscere i generi letterar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iconoscere le strutture narratologiche , stilistiche e formali dei diversi tipi di testo letterar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nalizzare testi letterari utilizzando schemi di riferimento</w:t>
            </w:r>
          </w:p>
          <w:p>
            <w:pPr>
              <w:pStyle w:val="Normal"/>
              <w:ind w:left="36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Formulare giudizi personali sui testi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  <w:t>L5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8"/>
                <w:szCs w:val="28"/>
              </w:rPr>
            </w:pPr>
            <w:r>
              <w:rPr>
                <w:rFonts w:cs="Tahoma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  <w:t>L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Confrontare linguisticamente il latino con l’italiano e le altre lingue straniere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Comprendere brani  rappresentativi della latinità, anche in forma inferenzial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so del vocabolari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Composizione delle parole: radice, tema e desinenz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orfologia del nome , aggettivo, pronome e verbo.</w:t>
            </w:r>
          </w:p>
          <w:p>
            <w:pPr>
              <w:pStyle w:val="Normal"/>
              <w:ind w:left="34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rani di autori ,in particolare di Fedro e della vulgat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iconoscere le trasformazioni fonetiche e morfologiche dal latino all’italian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nalizzare lessico in relazione  alle famiglie semantiche e alla formazione delle paro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iconoscere gli elementi fondamentali della fras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icercare informazioni</w:t>
            </w:r>
          </w:p>
          <w:p>
            <w:pPr>
              <w:pStyle w:val="Normal"/>
              <w:ind w:left="36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  <w:t>L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viluppare le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etenze comunicative in lingua straniera  di comprensione, produzione e interazione ( B1-QCER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Gli elementi della comunicazio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essico relativo a differenti campi semanti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Il sistema fonetic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ecniche di lettura:skimming/ scannin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so del dizionari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Funzioni comunicative ed esponenti linguisti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Lessico relativo a differenti campi semantic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spressioni relative al contes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rretta pronuncia di un repertorio di parole e frasi memorizzate e di uso comu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strutture morfo-sintattiche , le varietà linguistiche .Le abilità di stud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La struttura di semplici testi:messaggi brevi,  e-mail, lettera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a strutture del questionario, del riassunto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iconoscere lo scopo e la struttura di un testo oral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mprendere i punti principali di discorsi, messaggi annunci su argomenti di interesse personale, quotidiano e sociale 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icercare informazioni all’interni di testi alquanto brevi relativi ad argomenti di vita quotidiana e socia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nalizzare semplici testi relativi ad argomenti letterari e culturali</w:t>
            </w:r>
          </w:p>
          <w:p>
            <w:pPr>
              <w:pStyle w:val="Normal"/>
              <w:ind w:left="3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mprendere la descrizione di avvenimenti lineari, l’espressione di sentimenti e di desideri in testi di tipo personal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Interagire in maniera adeguata al contest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accontare in modo lineare fatti, notizie ed eventi personal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Esprimere stati d’animo,opinioni, progetti </w:t>
            </w:r>
          </w:p>
          <w:p>
            <w:pPr>
              <w:pStyle w:val="Normal"/>
              <w:ind w:left="3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sprimere bisogni comunicativi in probabili situazioni di vita rea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iflettere sulla lingua e i suoi usi e sulle strategie di apprendiment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crivere brevi testi di interesse personale,    quotidiano e socia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rodurre semplici testi inerenti argomenti di studio 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  <w:t>L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viluppare conoscenze relative al contesto culturale operando confronti n  un ottica interculturale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Elementi di cultura e civiltà di alcuni paesi differenti dal proprio, in particolare di quelli anglo-american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ecniche di decodifica dei tes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radizioni, leggende, eroi, costumi, usi, organizzazione politica e sociale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Analizzare aspetti relativi alla cultura dei paesi stranieri in riferimento all’ambito social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nalizzare semplici testi orali, scritti e iconografi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iconoscere elementi di similarità e diversità tra fenomeni culturali tra paesi diversi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  <w:t>L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tilizzare gli strumenti fondamentali per una fruizione consapevole dello spazio architettonico  e  del patrimonio artistico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Il concetto di territor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l concetto di spazio architettonic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Il concetto di Bene Cultural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Elementi di archeolog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Elementi fondamentali per la decodifica di un’opera d’arte classic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Elementi di architettura greca,  romana e medioeval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Altre  forme di espressione artistica dell’età classica e medioeval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lementi principali della tecnologia applicata all’architettur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Imparare a comprendere sistematicamente e storicamente, l’ambiente fisico in cui si vive, acquisendo la padronanza dei principali metodi di rappresentazione della geometria descrittiva e l’utilizzo proprio del disegn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apire gli elementi fondamentali dei linguaggi artistici e architettonici dell’età class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Saper leggere le opere architettoniche e artistiche per poterle apprezzare criticamente e saperne distinguere gli elementi compositiv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ollocare un’opera d’arte nel contesto storico-culturale e riconoscerne i materiali e le tecniche, i caratteri stilistici, i significati e i valori simbolici , il valore d’uso e le funzioni , la committenza e la destinazio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noscere e rispettare i beni culturali e ambientali a partire dal proprio territorio</w:t>
            </w:r>
          </w:p>
          <w:p>
            <w:pPr>
              <w:pStyle w:val="Normal"/>
              <w:ind w:left="36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iconoscere l’evoluzione tecnologica nel linguaggio architettonico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  <w:t>L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tilizzare  e produrre testi multimedial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rincipali componenti strutturali ed espressive di un prodotto audiovisiv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emplici applicazioni per l’elaborazione audio e video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omprendere i prodotti della comunicazione audio-visiv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Elaborare prodotti multimediali (testi, immagini, suoni…)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color w:val="800000"/>
        </w:rPr>
      </w:pPr>
      <w:r>
        <w:rPr>
          <w:rFonts w:cs="Tahoma" w:ascii="Tahoma" w:hAnsi="Tahoma"/>
          <w:b/>
          <w:color w:val="8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0000"/>
        </w:rPr>
      </w:pPr>
      <w:r>
        <w:rPr>
          <w:rFonts w:cs="Tahoma" w:ascii="Tahoma" w:hAnsi="Tahoma"/>
          <w:b/>
          <w:color w:val="8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0000"/>
        </w:rPr>
      </w:pPr>
      <w:r>
        <w:rPr>
          <w:rFonts w:cs="Tahoma" w:ascii="Tahoma" w:hAnsi="Tahoma"/>
          <w:b/>
          <w:color w:val="8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0000"/>
        </w:rPr>
      </w:pPr>
      <w:r>
        <w:rPr>
          <w:rFonts w:cs="Tahoma" w:ascii="Tahoma" w:hAnsi="Tahoma"/>
          <w:b/>
          <w:color w:val="8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0000"/>
        </w:rPr>
      </w:pPr>
      <w:r>
        <w:rPr>
          <w:rFonts w:cs="Tahoma" w:ascii="Tahoma" w:hAnsi="Tahoma"/>
          <w:b/>
          <w:color w:val="8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0000"/>
        </w:rPr>
      </w:pPr>
      <w:r>
        <w:rPr>
          <w:rFonts w:cs="Tahoma" w:ascii="Tahoma" w:hAnsi="Tahoma"/>
          <w:b/>
          <w:color w:val="8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0000"/>
        </w:rPr>
      </w:pPr>
      <w:r>
        <w:rPr>
          <w:rFonts w:cs="Tahoma" w:ascii="Tahoma" w:hAnsi="Tahoma"/>
          <w:b/>
          <w:color w:val="8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0000"/>
        </w:rPr>
      </w:pPr>
      <w:r>
        <w:rPr>
          <w:rFonts w:cs="Tahoma" w:ascii="Tahoma" w:hAnsi="Tahoma"/>
          <w:b/>
          <w:color w:val="8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0000"/>
        </w:rPr>
      </w:pPr>
      <w:r>
        <w:rPr>
          <w:rFonts w:cs="Tahoma" w:ascii="Tahoma" w:hAnsi="Tahoma"/>
          <w:b/>
          <w:color w:val="8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0000"/>
        </w:rPr>
      </w:pPr>
      <w:r>
        <w:rPr>
          <w:rFonts w:cs="Tahoma" w:ascii="Tahoma" w:hAnsi="Tahoma"/>
          <w:b/>
          <w:color w:val="8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0000"/>
        </w:rPr>
      </w:pPr>
      <w:r>
        <w:rPr>
          <w:rFonts w:cs="Tahoma" w:ascii="Tahoma" w:hAnsi="Tahoma"/>
          <w:b/>
          <w:color w:val="8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0000"/>
        </w:rPr>
      </w:pPr>
      <w:r>
        <w:rPr>
          <w:rFonts w:cs="Tahoma" w:ascii="Tahoma" w:hAnsi="Tahoma"/>
          <w:b/>
          <w:color w:val="80000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8"/>
          <w:szCs w:val="28"/>
        </w:rPr>
      </w:pPr>
      <w:r>
        <w:rPr>
          <w:rFonts w:cs="Tahoma" w:ascii="Calibri" w:hAnsi="Calibri"/>
          <w:b/>
          <w:color w:val="800000"/>
          <w:sz w:val="28"/>
          <w:szCs w:val="28"/>
        </w:rPr>
        <w:t>PROFILO II Biennio</w:t>
      </w:r>
    </w:p>
    <w:p>
      <w:pPr>
        <w:pStyle w:val="Normal"/>
        <w:jc w:val="center"/>
        <w:rPr>
          <w:rFonts w:ascii="Calibri" w:hAnsi="Calibri" w:cs="Calibri"/>
          <w:b/>
          <w:b/>
          <w:color w:val="800000"/>
          <w:sz w:val="22"/>
          <w:szCs w:val="22"/>
        </w:rPr>
      </w:pPr>
      <w:r>
        <w:rPr>
          <w:rFonts w:cs="Calibri" w:ascii="Calibri" w:hAnsi="Calibri"/>
          <w:b/>
          <w:color w:val="800000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771"/>
        <w:gridCol w:w="2863"/>
        <w:gridCol w:w="3233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  <w:t xml:space="preserve">COMPETENZE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  <w:t>CONOSCENZE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  <w:t>ABILITA’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  <w:t>L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PADRONEGGIARE LA LINGUA ITALIANA IN FORMA SCRITTA E ORAL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’ortografia, la morfosintassi, le varietà lessicali e semantiche , le tipologie testuali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Le  varietà  e le variabili linguistiche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Affinare le competenze di comprensione e produzio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Esprimersi in forma scritta e orale , con chiarezza e proprietà, a seconda dei diversi scopi comunicativ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rodurre testi di vario tipo rispettando le caratteristiche tipologich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sare il lessico specifico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iassumere e parafrasare un testo , illustrare, in termini essenziali un fenomeno storico, culturale, scientifico, organizzare e motivare un ragionamento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  <w:t>L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ACQUISIRE COSCIENZA DELLA DIMENSIONE STORICA DI LINGUA E LETTERATUR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La codificazione cinquecentesca ,la diffusione dell’italiano in periodo rinascimentale, la coscienza linguistica delle generazione del Risorgimento ,la progressiva diffusione dell’italiano nella comunità nazional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Dallo stilnovo al Romanticismo: Dante e la Divina Commedia, la lirica da Petrarca a Foscolo, la poesia narrativa cavalleresca di Ariosto e Tasso , la prosa letteraria da Boccaccio a Manzoni , la pros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nica scientifica di Machiavelli e Galileo , il teatro di Goldoni e Alfier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Le strutture sociali, il ruolo degli intellettuali, le visioni del mond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’evoluzione delle strutture sintattiche , la coniazione di composti e derivati , l’accoglienza di dialettalismi e forestierismi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Inserire i testi letterari nel contesto storico -politico del temp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iconoscere le relazioni del testo con altri testi , relativamente a forma e contenuto</w:t>
            </w:r>
          </w:p>
          <w:p>
            <w:pPr>
              <w:pStyle w:val="Normal"/>
              <w:ind w:left="36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cquisire alcuni termini del linguaggio letterario e dimostrare consapevolezza dell’evoluzione del loro significato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  <w:t>L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SAPER LEGGERE,COMPRENDERE E INTERPRETARE TESTI LETTERAR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truttura generale dei testi poetici e in pros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Il poema, la lirica, la poesia narrativa cavalleresca, la novella, il romanzo, il trattato politico e scientifico, il testo teatral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Lessico semantica, metrica,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niche argomentative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nterpretare il significato generale di un tes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iconoscere nel testo  le caratteristiche del genere letterario a cui l’opera appartie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ogliere le relazioni tra forma e contenut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volgere l’analisi linguistica, stilistica e retorica del tes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Esprimere giudizi sulle opere di un autore confrontandosi con più interpretazioni critiche 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  <w:t>L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LEGGERE DIRETTAMENTE O IN TRADUZIONE I TESTI FONDAMENTALI DELLA LETTERATURA CLASSICA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trutture sintattiche complesse (sintassi dei casi e del verbo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Lessico specifico della poesia, della retorica, della politica, della filosofia e delle scienz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Tecniche della lettura espressiva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lementi di analisi strutturale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iflettere sulla lingu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Leggere in modo espressivo </w:t>
            </w:r>
          </w:p>
          <w:p>
            <w:pPr>
              <w:pStyle w:val="Normal"/>
              <w:ind w:left="36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mprendere i testi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  <w:t>L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RICONOSCERE IL VALORE FONDANTE DELLA  CLASSICITA’ ROMANA PER LA TRADIZIONE EUROPEA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ontesto storico, sociale e culturale dalle origini all’età augustea </w:t>
            </w:r>
          </w:p>
          <w:p>
            <w:pPr>
              <w:pStyle w:val="Normal"/>
              <w:ind w:left="34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’epica arcaica, il teatro, la satira, la retorica, l’elegia……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onfrontare modelli culturali e letterari e sistemi di valori </w:t>
            </w:r>
          </w:p>
          <w:p>
            <w:pPr>
              <w:pStyle w:val="Normal"/>
              <w:ind w:left="36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ssimilare categorie per interpretare il patrimonio mitologico, artistico, letterario, filosofico, politico e scientifico comune alla civiltà europea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  <w:t>L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INTERPRETARE E COMMENTARE OPERE IN PROSA E IN VERSI DELLA LETTERATURA LATIN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essi tra lingua e cultura</w:t>
            </w:r>
          </w:p>
          <w:p>
            <w:pPr>
              <w:pStyle w:val="Normal"/>
              <w:ind w:left="34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ettura di pagine critiche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ndividuare attraverso i testi gli aspetti religiosi,politici, morali ed estetici del mondo roman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ollocare le opere nel contesto storico culturale</w:t>
            </w:r>
          </w:p>
          <w:p>
            <w:pPr>
              <w:pStyle w:val="Normal"/>
              <w:ind w:left="36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- Acquisire una visione critica degli argomenti trattati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  <w:t>L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SVILUPPARE  LE COMPETENZE LINGUISTICO-COMUNICATIVE DI COMPRENSIONE, PRODUZIONE E INTERAZIONE ( B-2 QCER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Funzioni comunicative ed esponenti linguistici relativi al livello B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essico specific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Elementi di fonetica e fonolog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Aspetti culturali, sociali e del mondo scientific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Gli elementi prosodici della lingu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lementi di fonetica e di fonolog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- Tecniche di decodif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- Reading skills: skimming and scannin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ecniche di scrittura anche multimediale</w:t>
            </w:r>
          </w:p>
          <w:p>
            <w:pPr>
              <w:pStyle w:val="Normal"/>
              <w:ind w:left="34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so contrastivo di strutture linguistiche più complesse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artecipare a conversazioni su temi noti o di interesse general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Interagire in scambi dialogici progressivamente più complessi relativi a temi trattati, usando un lessico adeguato e funzioni comunicative appropriat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Acquisire una più corretta e appropriata intonazione e pronunc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mprendere testi scritti e orali su argomenti tratta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rodurre testi orali e scritti lineari e coesi per riferire fatti , descrivere fenomeni e situazioni, sostenere opinion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iflettere sulla lingua e i suoi usi</w:t>
            </w:r>
          </w:p>
          <w:p>
            <w:pPr>
              <w:pStyle w:val="Normal"/>
              <w:ind w:left="36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tilizzare le nuove tecnologie dell’informazione e della comunicazione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  <w:t>L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SVILUPPARE CONOSCENZE RELATIVE AL CONTESTO CULTURALE OPERANDO CONFRONTI NELL’OTTICA INTERCULATURALE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essi tra lingua e cult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enni al background storico-sociale e culturale  a partire dall’invasione Anglo-Sassone alla Rivoluzione Industriale </w:t>
            </w:r>
          </w:p>
          <w:p>
            <w:pPr>
              <w:pStyle w:val="Normal"/>
              <w:ind w:left="34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lementi di analisi strutturale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iflettere sugli aspetti relativi alla cultura esplicita e implicita nella lingua in ambito personale, sociale , cultura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omprensione di testi letterari di epoche diverse </w:t>
            </w:r>
          </w:p>
          <w:p>
            <w:pPr>
              <w:pStyle w:val="Normal"/>
              <w:ind w:left="36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nalisi e confronto di testi letterari e produzione artistiche di diverse culture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  <w:t>L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COMPRENDERE E RIELABORARE IN FORMA SCRITTA E ORALE CONTENUTI DI DISCIPLINE NON LINGUISTICHE, USANDO IL LESSICO SPECIFICO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Tecniche per implementare le “study skills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a struttura dei vari tipi di testi (descrittivo 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essico specifico</w:t>
            </w:r>
          </w:p>
          <w:p>
            <w:pPr>
              <w:pStyle w:val="Normal"/>
              <w:ind w:left="34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sare la lingua inglese per acquisire competenze in altre discipline</w:t>
            </w:r>
          </w:p>
          <w:p>
            <w:pPr>
              <w:pStyle w:val="Normal"/>
              <w:ind w:left="36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mprendere in maniera corretta testi orali e scritti attinenti alle ad aree di interesse specifico(scientifico….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800000"/>
                <w:sz w:val="28"/>
                <w:szCs w:val="28"/>
              </w:rPr>
              <w:t>L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UTILIZZARE GLI STRUMENTI FONDAMENTALI PER UNA FRUIZIONE CONSAPEVOLE DELLO SPAZIO ARCHITETTONICO E DEL PATRIMONIO ARTISTICO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Elementi fondamentali per la decodifica di un’opera rinascimental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l concetto di spazio prospettic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e principali opere architettoniche del 400 e 5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e arti figurative del 400 e 50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Elementi di storia della città (dalla città classica alla città barocca)</w:t>
            </w:r>
          </w:p>
          <w:p>
            <w:pPr>
              <w:pStyle w:val="Normal"/>
              <w:ind w:left="34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adroneggiare e ampliare i principali metodi di rappresentazione della geometria descrittiva e l’utilizzo proprio del disegn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Studiare e capire gli elementi fondamentali dei linguaggi artistici e architettonici dell’età rinascimental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aper leggere le opere architettoniche e artistiche per poterle apprezzare criticamente e saperne distinguere gli elementi compositiv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ollocare un’opera d’arte nel contesto storico-culturale,  riconoscerne i materiali e le tecniche,  i caratteri stilistici, i significati e i valori simbolici , il valore d’uso e le funzioni , la committenza e la destinazio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iconoscere l’evoluzione tecnologica nel linguaggio architettonic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cquisire i fondamenti per l’analisi tipologica, strutturale, funzionale e distributiva dell’architettura, e lo studio della composizione delle facciate e il loro disegno materico</w:t>
            </w:r>
          </w:p>
          <w:p>
            <w:pPr>
              <w:pStyle w:val="Normal"/>
              <w:ind w:left="36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mparare ad usare gli strumenti informatici per la rappresentazione grafica e la progettazione, in particolare dei programmi di CAD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Heading"/>
        <w:spacing w:before="240" w:after="60"/>
        <w:ind w:lef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737" w:gutter="0" w:header="0" w:top="1418" w:footer="42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GHDJ K+ Myriad">
    <w:altName w:val="Myriad"/>
    <w:charset w:val="00"/>
    <w:family w:val="swiss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color w:val="808080"/>
        <w:lang w:val="en-US" w:eastAsia="en-US"/>
      </w:rPr>
      <w:t xml:space="preserve">Liceo Scientifico “G. Rummo” di Benevento </w:t>
      <w:tab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201535</wp:posOffset>
              </wp:positionH>
              <wp:positionV relativeFrom="paragraph">
                <wp:posOffset>-13335</wp:posOffset>
              </wp:positionV>
              <wp:extent cx="7048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-1.05pt;mso-position-vertical-relative:text;margin-left:5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>
        <w:rFonts w:cs="Arial Narrow" w:ascii="Arial Narrow" w:hAnsi="Arial Narrow"/>
        <w:color w:val="808080"/>
        <w:lang w:val="en-US" w:eastAsia="en-US"/>
      </w:rPr>
      <w:t xml:space="preserve">Liceo Scientifico “G. Rummo” di Benevento </w:t>
      <w:tab/>
      <w:tab/>
    </w:r>
  </w:p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color w:val="5F5F5F"/>
      <w:sz w:val="6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0" w:color="000000"/>
      </w:pBdr>
      <w:jc w:val="left"/>
      <w:outlineLvl w:val="3"/>
    </w:pPr>
    <w:rPr>
      <w:rFonts w:ascii="Tahoma" w:hAnsi="Tahoma" w:cs="Tahoma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eastAsia="en-US"/>
    </w:rPr>
  </w:style>
  <w:style w:type="character" w:styleId="TitoloCarattere">
    <w:name w:val="Titolo Carattere"/>
    <w:qFormat/>
    <w:rPr>
      <w:rFonts w:ascii="Arial Rounded MT Bold" w:hAnsi="Arial Rounded MT Bold" w:cs="Arial"/>
      <w:b/>
      <w:bCs/>
      <w:caps/>
      <w:color w:val="3366FF"/>
      <w:kern w:val="2"/>
      <w:sz w:val="32"/>
      <w:szCs w:val="32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1">
    <w:name w:val=" Carattere1"/>
    <w:qFormat/>
    <w:rPr>
      <w:rFonts w:ascii="Arial Rounded MT Bold" w:hAnsi="Arial Rounded MT Bold" w:cs="Arial"/>
      <w:b/>
      <w:bCs/>
      <w:caps/>
      <w:color w:val="3366FF"/>
      <w:kern w:val="2"/>
      <w:sz w:val="32"/>
      <w:szCs w:val="3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ind w:left="1000" w:hanging="0"/>
      <w:jc w:val="center"/>
      <w:outlineLvl w:val="0"/>
    </w:pPr>
    <w:rPr>
      <w:rFonts w:ascii="Arial Rounded MT Bold" w:hAnsi="Arial Rounded MT Bold" w:cs="Arial"/>
      <w:b/>
      <w:bCs/>
      <w:caps/>
      <w:color w:val="3366FF"/>
      <w:kern w:val="2"/>
      <w:sz w:val="32"/>
      <w:szCs w:val="32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firstLine="284"/>
      <w:jc w:val="left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1145" w:hanging="663"/>
      <w:jc w:val="left"/>
    </w:pPr>
    <w:rPr>
      <w:rFonts w:ascii="Times New Roman" w:hAnsi="Times New Roman" w:cs="Times New Roman"/>
      <w:i/>
      <w:sz w:val="20"/>
    </w:rPr>
  </w:style>
  <w:style w:type="paragraph" w:styleId="Contents1">
    <w:name w:val="TOC 1"/>
    <w:basedOn w:val="Normal"/>
    <w:next w:val="Normal"/>
    <w:pPr>
      <w:spacing w:before="0" w:after="120"/>
      <w:ind w:left="1695" w:hanging="1695"/>
      <w:jc w:val="left"/>
    </w:pPr>
    <w:rPr>
      <w:rFonts w:ascii="Times New Roman" w:hAnsi="Times New Roman" w:cs="Times New Roman"/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">
    <w:name w:val="A"/>
    <w:basedOn w:val="Normal"/>
    <w:qFormat/>
    <w:pPr/>
    <w:rPr>
      <w:sz w:val="24"/>
    </w:rPr>
  </w:style>
  <w:style w:type="paragraph" w:styleId="Da">
    <w:name w:val="Da"/>
    <w:basedOn w:val="Normal"/>
    <w:qFormat/>
    <w:pPr>
      <w:widowControl w:val="false"/>
    </w:pPr>
    <w:rPr>
      <w:sz w:val="24"/>
    </w:rPr>
  </w:style>
  <w:style w:type="paragraph" w:styleId="Formuladiapertura">
    <w:name w:val="Formula di apertura"/>
    <w:basedOn w:val="Normal"/>
    <w:next w:val="Normal"/>
    <w:qFormat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GHDJ K+ Myriad;Myriad" w:hAnsi="MGHDJ K+ Myriad;Myriad" w:eastAsia="Times New Roman" w:cs="MGHDJ K+ Myriad;Myriad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itletab">
    <w:name w:val="titletab"/>
    <w:basedOn w:val="Normal"/>
    <w:qFormat/>
    <w:pPr>
      <w:keepLines/>
      <w:widowControl w:val="false"/>
      <w:jc w:val="center"/>
    </w:pPr>
    <w:rPr>
      <w:b/>
      <w:sz w:val="20"/>
      <w:lang w:eastAsia="zh-CN"/>
    </w:rPr>
  </w:style>
  <w:style w:type="paragraph" w:styleId="Stile1">
    <w:name w:val="Stile1"/>
    <w:basedOn w:val="Normal"/>
    <w:qFormat/>
    <w:pPr>
      <w:tabs>
        <w:tab w:val="clear" w:pos="708"/>
        <w:tab w:val="left" w:pos="2445" w:leader="none"/>
      </w:tabs>
      <w:spacing w:before="0" w:after="40"/>
    </w:pPr>
    <w:rPr>
      <w:rFonts w:ascii="Arial" w:hAnsi="Arial" w:cs="Tahoma"/>
      <w:b/>
      <w:color w:val="800000"/>
    </w:rPr>
  </w:style>
  <w:style w:type="paragraph" w:styleId="TTITOLOCOPERTINA">
    <w:name w:val="TTITOLO COPERTINA"/>
    <w:basedOn w:val="Heading"/>
    <w:qFormat/>
    <w:pPr>
      <w:ind w:left="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desc">
    <w:name w:val="tab_desc"/>
    <w:basedOn w:val="Normal"/>
    <w:qFormat/>
    <w:pPr>
      <w:keepLines/>
      <w:widowControl w:val="false"/>
      <w:spacing w:before="20" w:after="20"/>
    </w:pPr>
    <w:rPr>
      <w:rFonts w:ascii="Arial" w:hAnsi="Arial" w:cs="Arial"/>
      <w:sz w:val="20"/>
      <w:szCs w:val="20"/>
    </w:rPr>
  </w:style>
  <w:style w:type="paragraph" w:styleId="Tabinco">
    <w:name w:val="tab_inco"/>
    <w:basedOn w:val="Normal"/>
    <w:qFormat/>
    <w:pPr>
      <w:keepLines/>
      <w:widowControl w:val="false"/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font">
    <w:name w:val="tab_font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esto">
    <w:name w:val="testo"/>
    <w:basedOn w:val="Normal"/>
    <w:qFormat/>
    <w:pPr>
      <w:spacing w:lineRule="atLeast" w:line="195" w:before="280" w:after="280"/>
    </w:pPr>
    <w:rPr>
      <w:rFonts w:ascii="Verdana" w:hAnsi="Verdana" w:cs="Verdana"/>
      <w:color w:val="707070"/>
      <w:sz w:val="17"/>
      <w:szCs w:val="17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text">
    <w:name w:val="m_text"/>
    <w:basedOn w:val="Normal"/>
    <w:qFormat/>
    <w:pPr>
      <w:spacing w:lineRule="atLeast" w:line="218" w:before="280" w:after="280"/>
    </w:pPr>
    <w:rPr>
      <w:rFonts w:ascii="Tahoma" w:hAnsi="Tahoma" w:cs="Tahoma"/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7">
    <w:name w:val="xl157"/>
    <w:basedOn w:val="Normal"/>
    <w:qFormat/>
    <w:pP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CLAS 2008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6:48:00Z</dcterms:created>
  <dc:creator>MAZ</dc:creator>
  <dc:description/>
  <dc:language>en-US</dc:language>
  <cp:lastModifiedBy>Rosanna</cp:lastModifiedBy>
  <cp:lastPrinted>2012-11-19T21:30:00Z</cp:lastPrinted>
  <dcterms:modified xsi:type="dcterms:W3CDTF">2012-11-19T20:30:00Z</dcterms:modified>
  <cp:revision>21</cp:revision>
  <dc:subject/>
  <dc:title/>
</cp:coreProperties>
</file>